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39860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27828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6541226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